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PBL was created with do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creat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++/docxx -H --dir doc pbl.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